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/>
      </w:pPr>
      <w:r>
        <w:rPr/>
        <w:t>Утвержден</w:t>
      </w:r>
    </w:p>
    <w:p>
      <w:pPr>
        <w:pStyle w:val="Normal"/>
        <w:spacing w:before="0" w:after="0"/>
        <w:ind w:firstLine="709"/>
        <w:jc w:val="right"/>
        <w:rPr/>
      </w:pPr>
      <w:r>
        <w:rPr/>
        <w:t xml:space="preserve">приказом отдела образования Администрации </w:t>
      </w:r>
    </w:p>
    <w:p>
      <w:pPr>
        <w:pStyle w:val="Normal"/>
        <w:spacing w:before="0" w:after="0"/>
        <w:ind w:firstLine="709"/>
        <w:jc w:val="right"/>
        <w:rPr/>
      </w:pPr>
      <w:r>
        <w:rPr/>
        <w:t>Пограничного муниципального округа от 03.02.2023 № 24</w:t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График проведения открытых уроков по вопросам формирования и оценки функциональной грамотности </w:t>
      </w:r>
      <w:bookmarkStart w:id="0" w:name="_Hlk126311038"/>
      <w:r>
        <w:rPr>
          <w:b/>
          <w:bCs/>
        </w:rPr>
        <w:t>обучающихся общеобразовательных организаций Пограничного муниципального округа</w:t>
      </w:r>
      <w:bookmarkEnd w:id="0"/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01"/>
        <w:gridCol w:w="1941"/>
        <w:gridCol w:w="1181"/>
        <w:gridCol w:w="2788"/>
        <w:gridCol w:w="1722"/>
        <w:gridCol w:w="3737"/>
        <w:gridCol w:w="181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уро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О, адре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урока (очная/заочная)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ПСОШ №1 ПМ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Мой ден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 Елена Викто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1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 «Развлече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Марина Никола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1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ложение и его признаки. Виды предложений по цели высказыва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кина Феруза Файзулла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1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нейное уравнение с двумя переменными и его график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нко Елена Леонид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1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16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ПСОШ №1 ПМО», отд.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мя прилагательно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Татьяна Владими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, отд.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зо, 10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17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лас-комплек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лу время – потехе час в произведениях детских писателе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Наталья Николаев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шина Марина Геннад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1 Пограничного муниципального округа», отд.1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йкое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ПСОШ №2 ПМ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наружение магнитного поля по его действию на электрический ток. Правило левой рук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нина Ирина Анатол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6-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25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троенные функци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адежда Никола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6-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25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но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ицына Ирина Григор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6-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25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ука и образование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бя Любовь Никола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6-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25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затраты человека и пищевой рацио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кина Наталья Федо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ограничная средняя общеобразовательная школа №2 имени Байко Варвары Филипповны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Пограничный,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граничная, 6-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8423452250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Сергеевская СОШ ПМ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ги и их функци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жумцева Марина Михайл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ргее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2 Б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43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мероприят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дуктовая корзин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йкина Ирина Геннадьевн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енко Александра Игор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ргее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2 Б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43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мельный фонд братьев Гракхов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к Елена Васил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ргее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2 Б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43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обо охраняемые природные территории России и Приморского кра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тко Людмила Дмитри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ергее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ергее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2 Б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43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Барано-Оренбургская СОШ ПМ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ы дыхание и газообмен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ова Наталья Владими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ано-Оренбургское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зо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93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емний и его соедин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шкина Оксана Серге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ано-Оренбургское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зо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93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ма семьи и детства в творчестве писателе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ко Наталья Васил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ано-Оренбургское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зо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93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шение задач практической направленност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 Екатерина Владими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Барано-Оренбург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рано-Оренбургское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низо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93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БОУ «Жариковская СОШ ПМ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стройство Римской республики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ина Антонина Серге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Жариково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55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сковский Кремль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на Александра Юр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Жариковская средняя общеобразовательная школа Пограничного муниципального округа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Жариково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3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55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лиал МБОУ «Жариковская СОШ ПМО» в с.Богуслав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щеварение. Питательные веществ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чева Ирина Эрвин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Богусла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гусла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63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астие России в разделе Речи Посполито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ева Виктория Владимир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Богусла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гусла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63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ре между подлежащим и сказуемым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ан Ирина Иван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Богусла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гусла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63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ормулы сокращенного умножения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Майя Анатолье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Богусла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гусла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63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шение линейных уравнений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бров Александр Михайлович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Богусла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огусла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4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63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  <w:tr>
        <w:trPr/>
        <w:tc>
          <w:tcPr>
            <w:tcW w:w="15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лиал МБОУ «Жариковская СОШ ПМО» в с.Нестеров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сьменные вычисления. Вычисления вида 50-24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Елена Борис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Нестеро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естеро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7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в русских землях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ева Ирина Иванов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БОУ «Жариковская средняя общеобразовательная школа Пограничного муниципального округа» в с.Нестеровк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естеровка,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4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84234527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1:19:00Z</dcterms:created>
  <dc:creator>Пользователь</dc:creator>
  <dc:description/>
  <cp:keywords/>
  <dc:language>en-US</dc:language>
  <cp:lastModifiedBy>Admin</cp:lastModifiedBy>
  <cp:lastPrinted>2023-02-03T10:32:00Z</cp:lastPrinted>
  <dcterms:modified xsi:type="dcterms:W3CDTF">2023-02-03T01:19:00Z</dcterms:modified>
  <cp:revision>2</cp:revision>
  <dc:subject/>
  <dc:title/>
</cp:coreProperties>
</file>